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0.2022 № 3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 Каневского района «Комплексное и устойчивое развитие Стародеревянковского сельского поселения Каневского района в сфере дорожного хозяйства» на 2018-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01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АСПОРТ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" w:name="sub_101"/>
      <w:bookmarkEnd w:id="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й программы Стародеревянковского сельского поселения Каневского района «Комплексное и устойчивое развитие Стародеревянковского сельского поселения Каневского района в сфере дорожного хозяйства» на 2018-2023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5634"/>
      </w:tblGrid>
      <w:tr>
        <w:trPr/>
        <w:tc>
          <w:tcPr>
            <w:tcW w:w="40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634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территориального развития Стародеревянковского сельского поселения посредством совершенствования транспортной  инфраструктуры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Стародеревянковского сельского поселения Каневского района  и создание условий для комфортного проживания граждан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на местном уровне нормативной правовой базы, направленной на реализацию мероприятий муниципальной  программы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зработки документов территориального планирования Стародеревянковского сельского поселения во взаимосвязи с документацией федерального и муниципального уровней,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границах поселения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 программы</w:t>
            </w:r>
          </w:p>
        </w:tc>
        <w:tc>
          <w:tcPr>
            <w:tcW w:w="5634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местного значения Стародеревянковского сельского поселения, не отвечающих нормативным требованиям по состоянию покрытия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рожно-транспортных происшествий, совершению которых сопутствовало наличие неудовлетворительных дорожных условий на автомобильных дорогах местного значения Стародеревянковского сельского поселения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местного значения в населенных пункт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автомобильных дорог местного значения в населенных пунктах 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563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 год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489,2 тыс. рублей,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19018,7 тыс. рублей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29448,5 тыс. рублей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– 26258,8 тыс. 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 год – 35408,4 тыс. 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 год – 11195,0 тыс. 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 год – 26159,8 тыс. рублей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– средства бюджета Стародеревянковского  сельского поселе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контроль за выполнением программы осуществляет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ы Стародеревянковского сельского поселения Канев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bookmarkStart w:id="2" w:name="sub_100"/>
      <w:bookmarkStart w:id="3" w:name="sub_100"/>
      <w:bookmarkEnd w:id="3"/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Характеристика текущего состояния соответствующей сферы социально-экономического развития Стародеревян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sub_100"/>
      <w:bookmarkStart w:id="5" w:name="sub_100"/>
      <w:bookmarkEnd w:id="5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рожное хозяйств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и один из существующих видов транспорта, не заменит самый массовый и доступный – автомобильный транспорт. Сегодня в Российской Федерации на автомобильный транспорт приходится 56% общего объема перевозок грузов, причем удельный вес перевозок автомобильным транспортом в последние годы неизменно растет. В то же время расходы на транспорт являются для многих отраслей экономики довольно тяжким бременем, удельный вес транспортных расходов в стоимости продукции производственного назначения колеблется от 5% до 35%. При этом одним из основных факторов, определяющих рост издержек транспорта, является состояние автомобильных доро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ейшей частью транспортной инфраструктуры края являются автомобильные дороги местного значения, которые обеспечивают движение грузо - пассажирских потоков как внутри населенных пунктов, так и в границах муниципальных районов. Неудовлетворительное состояние улично-дорожной сети муниципального образования и отсутствие возможности у органов местного самоуправления финансировать даже в минимально допустимом объеме дорожные работы на автомобильных дорогах местного значения является сдерживающим фактором развития муниципалитетов и порой требует оказания финансовой помощи из средств бюджетов других уров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предусмотренные направлением по дорожному хозяйству, способствуют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Цели и задачи, сроки и этапы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 муниципальной 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ойчивого территориального развития Стародеревянковского сельского поселения  посредством совершенствования его транспорт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. Обеспечение сохранности и развития автомобильных дорог, улучшение их технического состояния в интересах пользователей автомобильными дорогами. Повышение использования автомобильных дорог. Сокращение количества дорожно-транспортных происше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ормативной правовой базы, направленной на реализацию мероприятий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 капитальному ремонту и ремонту автомобильных дорог общего пользования населе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 содержанию автомобильных дорог общего пользования населе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объектов безопасности дорожного движения и содержание их в исправном техническом состоянии для предотвращения взрослого и детского дорожно-транспортного травматизма, а также повышение мобильности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-2018-2023 го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пы не предусмотрены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Целевые показатели, характеризующие цели, задачи муниципальной программы, приведены в таблице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мплексное и устойчивое развитие Стародеревянковского сельского поселения Каневского района в сфере дорожного хозяйства» на 2018-2023 годы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2"/>
      <w:lang w:eastAsia="zh-C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character" w:styleId="Style15">
    <w:name w:val="Верхний колонтитул Знак"/>
    <w:basedOn w:val="Style13"/>
    <w:qFormat/>
    <w:rPr>
      <w:rFonts w:eastAsia="Lucida Sans Unicode"/>
      <w:kern w:val="2"/>
      <w:sz w:val="24"/>
      <w:szCs w:val="24"/>
      <w:lang w:eastAsia="zh-CN"/>
    </w:rPr>
  </w:style>
  <w:style w:type="character" w:styleId="Style16">
    <w:name w:val="Нижний колонтитул Знак"/>
    <w:basedOn w:val="Style13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24:00Z</dcterms:created>
  <dc:creator>User</dc:creator>
  <dc:description/>
  <cp:keywords/>
  <dc:language>en-US</dc:language>
  <cp:lastModifiedBy>User</cp:lastModifiedBy>
  <cp:lastPrinted>2022-10-28T11:10:00Z</cp:lastPrinted>
  <dcterms:modified xsi:type="dcterms:W3CDTF">2022-10-28T08:19:00Z</dcterms:modified>
  <cp:revision>42</cp:revision>
  <dc:subject/>
  <dc:title>                                      </dc:title>
</cp:coreProperties>
</file>